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ON PLAN</w:t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682"/>
        <w:gridCol w:w="4938"/>
        <w:gridCol w:w="708"/>
        <w:gridCol w:w="2390"/>
      </w:tblGrid>
      <w:tr>
        <w:trPr>
          <w:trHeight w:val="95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(tentative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n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ing methodology</w:t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11-17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ew of coordinate system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 teaching</w:t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1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tor calculu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OSTATICS</w:t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1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lombs’ law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 teaching</w:t>
            </w:r>
          </w:p>
        </w:tc>
      </w:tr>
      <w:tr>
        <w:trPr>
          <w:trHeight w:val="63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11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charge distributions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19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429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72" r="-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ctric field intensity due to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19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ctric field intensity due to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7145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ctric field intensity due to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 flux density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uss law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 potential 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ion between E &amp; V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well two equations for E-field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y density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ction and conduction current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lectric constant, Isotropic, homogeneous dielectric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ity equation, relaxation time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sson’s &amp; Laplace equation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-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llel plate Capacitance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-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axial, Spherical Capacitance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, assignment-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710"/>
        <w:gridCol w:w="4928"/>
        <w:gridCol w:w="22"/>
        <w:gridCol w:w="696"/>
        <w:gridCol w:w="24"/>
        <w:gridCol w:w="2340"/>
      </w:tblGrid>
      <w:tr>
        <w:trPr>
          <w:trHeight w:val="11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(tentative)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i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ing methodology</w:t>
            </w:r>
          </w:p>
        </w:tc>
      </w:tr>
      <w:tr>
        <w:trPr>
          <w:trHeight w:val="542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ETO STATICS</w:t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t-savart  law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 teaching</w:t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ere’s circuital law &amp; application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etic flux density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well two equations for H-field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etic scalar&amp; vector potential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ces due to magnetic fields , Ampere’s force law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ctances &amp; magnetic energy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WELL’S EQUATIONS</w:t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day’s law &amp; transformer emf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 teaching</w:t>
            </w:r>
          </w:p>
        </w:tc>
      </w:tr>
      <w:tr>
        <w:trPr>
          <w:trHeight w:val="61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nsistency of ampere’s law, displacement current density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1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well equations-diff forms &amp;word statement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18</w:t>
            </w:r>
          </w:p>
        </w:tc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undary conditions dielectric-dielectric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-18</w:t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-18</w:t>
            </w:r>
          </w:p>
        </w:tc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undary conditions dielectric-conductor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-18</w:t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 WAVE CHARACTERISTICS</w:t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-18</w:t>
            </w:r>
          </w:p>
        </w:tc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ve equations for conducting and perfect dielectric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 teaching</w:t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-18</w:t>
            </w:r>
          </w:p>
        </w:tc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lane wav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relations b/w E and H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usoidal variation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-18</w:t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-18</w:t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ve propagation in conducting ,lossless media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uctors and dielectrics characterisation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-2-18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ve propagation in good conductors , good dielectric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arization, Problems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and refraction of plane waves NORMAL incidence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-18</w:t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-18</w:t>
            </w:r>
          </w:p>
        </w:tc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and refraction of plane waves OBLIQUE incidence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3-18 </w:t>
            </w:r>
          </w:p>
        </w:tc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wster angle, critical angl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internal reflection, surface impedance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-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ynting vector ,poynting theorem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MISSION LINES</w:t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3-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, parameters, primary &amp; secondary constants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room teaching</w:t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-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Line equations 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 , Vp ,Vg ,propagation consts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3-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inite,lossless,lowloss lines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3-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ortion,loading , problems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 , SC&amp;OC Lines ,reflection coefficient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SWR,UHF lines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λ/4, λ/2, λ/8 lines –impedance transformations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ith chart-single &amp; double stub matching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 ECE _ II SEM .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4:00Z</dcterms:created>
  <dc:creator>dept</dc:creator>
  <dc:description/>
  <dc:language>en-US</dc:language>
  <cp:lastModifiedBy>aditya</cp:lastModifiedBy>
  <dcterms:modified xsi:type="dcterms:W3CDTF">2017-12-19T10:34:00Z</dcterms:modified>
  <cp:revision>2</cp:revision>
  <dc:subject/>
  <dc:title/>
</cp:coreProperties>
</file>